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njectarea de substante de umplere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Pielea este o oglinda fidela a virstei si a starii de sanatate</w:t>
      </w:r>
      <w:r>
        <w:rPr>
          <w:sz w:val="28"/>
          <w:szCs w:val="28"/>
        </w:rPr>
        <w:t xml:space="preserve">. Ea este supusa zilnic la multiple agresiuni reprezentate de factori externi : radiatii ultraviolete, poluare; stilul de viata :fumat, consum de alcool, stress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Toate acestea contribuie la pierderea elasticitatii tegumentare, alterarea texturii pielii cu aparitia ridurilor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Odata aparute aceste riduri nu mai pot fi corectate decit prin folosirea filler-lor , adica a produselor injectabile care umplu aceste riduri, atenuindu-le si care dau fetei un aspect mai neted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>Acidul hialuronic</w:t>
      </w:r>
      <w:r>
        <w:rPr>
          <w:rStyle w:val="StrongEmphasis"/>
          <w:b w:val="false"/>
          <w:sz w:val="28"/>
          <w:szCs w:val="28"/>
        </w:rPr>
        <w:t xml:space="preserve"> este una din putinele substante identice in toate speciile si in toate tipurile de tesuturi. De aceea are de multe decenii numeroase  aplicatii medicale.</w:t>
      </w:r>
    </w:p>
    <w:p>
      <w:pPr>
        <w:pStyle w:val="Normal"/>
        <w:rPr/>
      </w:pPr>
      <w:r>
        <w:rPr>
          <w:sz w:val="28"/>
          <w:szCs w:val="28"/>
        </w:rPr>
        <w:t>Acidul hyaluronic a fost descoperit in urma cu aproximativ 60 de ani.</w:t>
        <w:br/>
        <w:t xml:space="preserve">Numele sau reflecta natura sa transparenta (cuvantul grecesc pentru sticla este </w:t>
      </w:r>
      <w:r>
        <w:rPr>
          <w:b/>
          <w:sz w:val="28"/>
          <w:szCs w:val="28"/>
        </w:rPr>
        <w:t>hyalos</w:t>
      </w:r>
      <w:r>
        <w:rPr>
          <w:sz w:val="28"/>
          <w:szCs w:val="28"/>
        </w:rPr>
        <w:t>).  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Interesul pentru folosirea acestuia ca ingredient bioactiv in produsele de ingrijire a pielii a inceput dupa ce s-a descoperit faptul ca </w:t>
      </w:r>
      <w:r>
        <w:rPr>
          <w:rStyle w:val="StrongEmphasis"/>
          <w:b w:val="false"/>
          <w:sz w:val="28"/>
          <w:szCs w:val="28"/>
        </w:rPr>
        <w:t>nivelul acidului hialuronic continut de epiderma scade odata cu varsta</w:t>
      </w:r>
      <w:r>
        <w:rPr>
          <w:sz w:val="28"/>
          <w:szCs w:val="28"/>
        </w:rPr>
        <w:t>.</w:t>
      </w:r>
    </w:p>
    <w:p>
      <w:pPr>
        <w:pStyle w:val="Greytext"/>
        <w:rPr/>
      </w:pPr>
      <w:r>
        <w:rPr>
          <w:sz w:val="28"/>
          <w:szCs w:val="28"/>
        </w:rPr>
        <w:t xml:space="preserve">Datorita structurii sale, adaugarea din exterior a acidului hialuronic determina formarea  la nivelul pielii a unui film invizibil, transparent si elastic, care determina volumetrie si sustine structurile, actionand in acelasi timp in profunzime, la nivelul tesuturilor. Rolul sau este de a mentine cele mai importante caracteristici ale epidermei tinere si sanatoase: supletea, elasticiatea si tonicitatea. . </w:t>
      </w:r>
    </w:p>
    <w:p>
      <w:pPr>
        <w:pStyle w:val="Greytext"/>
        <w:rPr/>
      </w:pPr>
      <w:r>
        <w:rPr>
          <w:sz w:val="28"/>
          <w:szCs w:val="28"/>
        </w:rPr>
        <w:t>Diferenta intre diferitele produse care contin acid hialuronic de pe piata mondiala consta in dimensiunea particulelor din gel. Toate produsele contin acid hialuronic stabil 20 mg/ml si solutie fiziologica de Na Cl. Produsele se livreaza in seringi sterile si arata ca un gel incolor, transparent si viscos. Pentru rezultate optime se pot combina produsele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Acidul hialuronic poate fi folosit pentru corectia tuturor ridurilor faciale : de la nivelul ochilor, a ridurilor nazogeniene, verticale dintre sprincene, a cearcanelor, pentru corectia unor mici imperfectiuni de la nivelul fetei           ( umplerea unor mici defecte),marire de bu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Produsul este perfect tolerat de organism, este lent resorbabil avind un efect intre 3-9 lu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Injectarea produsului se face cu sau fara anestezie locala, recuperarea este imediata nefiind necesara intern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Dupa injectarea poate apare local un edem moderat si o usoara roseata care dispar in urmatoarele 24-48 ore.</w:t>
      </w:r>
    </w:p>
    <w:p>
      <w:pPr>
        <w:pStyle w:val="NormalWeb"/>
        <w:ind w:firstLine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zultatul e sigur, natural si determina  disparitia ridurilor fine faciale si marirea naturala a buzelor;</w:t>
        <w:br/>
        <w:t xml:space="preserve"> Acidul hialuronic - </w:t>
      </w:r>
      <w:r>
        <w:rPr>
          <w:rStyle w:val="StrongEmphasis"/>
          <w:b w:val="false"/>
          <w:sz w:val="28"/>
          <w:szCs w:val="28"/>
        </w:rPr>
        <w:t>este un produs nonalergenic, nefiind de origine animala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  - ofera un rezultat instantaneu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  - confera o precizie a injectarii prin crearea  unei seringi speciale, usor de controlat.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  - durata crescuta a rezultatului prin acidul hialuronic dublu linkat.</w:t>
      </w:r>
      <w:r>
        <w:rPr>
          <w:sz w:val="28"/>
          <w:szCs w:val="28"/>
        </w:rPr>
        <w:br/>
        <w:t>La nivelul pielii creeaza volum, rezultind un aspect sanatos si vital.Abilitatea pielii de a contracara efectele timpului si de a arata mai tinara si mai prospata , se datoreste in mare parte acidului hialuronic si celei mai importante functii a lui,aceea de a sustine tesuturile si de a lega apa.</w:t>
      </w:r>
    </w:p>
    <w:p>
      <w:pPr>
        <w:pStyle w:val="NormalWeb"/>
        <w:ind w:firstLine="12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Hidroxiapatita de calciu( </w:t>
      </w:r>
      <w:r>
        <w:rPr>
          <w:rStyle w:val="StrongEmphasis"/>
          <w:b w:val="false"/>
          <w:sz w:val="28"/>
          <w:szCs w:val="28"/>
        </w:rPr>
        <w:t>Radiesse)   este unul dintre cele mai noi si mai bune produse injectabile lent resorbabile</w:t>
      </w:r>
      <w:r>
        <w:rPr>
          <w:sz w:val="28"/>
          <w:szCs w:val="28"/>
        </w:rPr>
        <w:t xml:space="preserve"> folosite in lume pentru marirea buzelor si corectia ridurilor faciale. Rezultatele obtinute folosind acest produs au fost excelente , o marire de volum a buzelor naturala, cu un contur frumos reliefat la care aplicarea unui ruj va da un aspect fetei dumneavoastra facindu-va remarcata.</w:t>
        <w:br/>
        <w:t> - este un produs lent resorbabil pe baza de calciu si fosfor , avind o viscozitate marita ceea ce ii asigura o persistenta sporita in tesuturi si un rezultat mai indelungat.(24 luni).</w:t>
        <w:br/>
        <w:t xml:space="preserve">Marirea buzelor prin injectare este nedureroasa(se realizeaza sub anestezie locala) si deci nu necesita internare. Produsul este perfect tolerat,nu da reactii alegice iar persistenta este indelungata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Recuperarea rapida dupa injectare,aspectul natural si senzual al ridurilor si buzelor marite cu Radiesse fac din aceasta procedura una dintre cele mai solicitate proceduri in intreaga lume</w:t>
      </w:r>
      <w:r>
        <w:rPr>
          <w:sz w:val="28"/>
          <w:szCs w:val="28"/>
        </w:rPr>
        <w:t xml:space="preserve"> fiind practicata de peste 4000 medici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Greytext">
    <w:name w:val="greytext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12:00Z</dcterms:created>
  <dc:creator>work</dc:creator>
  <dc:description/>
  <cp:keywords/>
  <dc:language>en-US</dc:language>
  <cp:lastModifiedBy>work</cp:lastModifiedBy>
  <dcterms:modified xsi:type="dcterms:W3CDTF">2009-03-30T08:48:00Z</dcterms:modified>
  <cp:revision>5</cp:revision>
  <dc:subject/>
  <dc:title> Injectarea de substante de umplere</dc:title>
</cp:coreProperties>
</file>